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hey dave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hi, i'm a stupid head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you sure arew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are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sleep with fish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my breath smells like cat food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+o(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my breath smells like tuna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have a hang nail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like to stare at ppl as they walk past my window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o do i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lick the window as they walk by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really, i like to yell out random obsanity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kool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like to lift my shirt and push my bosem against the window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cool, i like to pull down my pant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and wat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and show the sauuge and two vege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eat veg but not sausage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ok...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ts quite the meal i've been told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wat kind of vege do u have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toms nanna says it better than strained pea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don't know, i haven't looked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wow thats pretty good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know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have a capsipcum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really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have um.. i'll go and ask the fruit and vetg shop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hang on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two of those, and two of those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don'r kick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*don't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say to toms nanny, 'don't lick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but she doesn't listen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f u sit on toms nanny's hand for 15mins it will drop off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yeah she said that when i was sitting on her face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the headless nanna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no more meals on wheels for you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o she can't like ne more after u sat on her head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one time she tired to lick my package, but i said thats not for you, so i ripped out the old farts tongue</w:t>
      </w:r>
    </w:p>
    <w:p>
      <w:pPr>
        <w:pStyle w:val="Normal"/>
        <w:autoSpaceDE w:val="false"/>
        <w:ind w:left="72" w:hanging="0"/>
        <w:rPr>
          <w:rFonts w:ascii="MS Shell Dlg" w:hAnsi="MS Shell Dlg" w:eastAsia="MS Shell Dlg" w:cs="MS Shell Dlg"/>
          <w:color w:val="808080"/>
          <w:sz w:val="20"/>
          <w:szCs w:val="20"/>
        </w:rPr>
      </w:pPr>
      <w:r>
        <w:rPr>
          <w:rFonts w:eastAsia="MS Shell Dlg" w:cs="MS Shell Dlg" w:ascii="MS Shell Dlg" w:hAnsi="MS Shell Dlg"/>
          <w:color w:val="808080"/>
          <w:sz w:val="20"/>
          <w:szCs w:val="20"/>
        </w:rPr>
        <w:t xml:space="preserve"> 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eastAsia="MS Shell Dlg" w:cs="MS Shell Dlg" w:ascii="MS Shell Dlg" w:hAnsi="MS Shell Dlg"/>
          <w:color w:val="545454"/>
          <w:sz w:val="20"/>
          <w:szCs w:val="20"/>
        </w:rPr>
        <w:t xml:space="preserve"> </w:t>
      </w:r>
      <w:r>
        <w:rPr>
          <w:rFonts w:cs="MS Shell Dlg" w:ascii="MS Shell Dlg" w:hAnsi="MS Shell Dlg"/>
          <w:color w:val="545454"/>
          <w:sz w:val="20"/>
          <w:szCs w:val="20"/>
        </w:rPr>
        <w:t>The following message could not be delivered to all recipient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800000"/>
          <w:sz w:val="20"/>
          <w:szCs w:val="20"/>
        </w:rPr>
      </w:pPr>
      <w:r>
        <w:rPr>
          <w:rFonts w:cs="MS Shell Dlg" w:ascii="MS Shell Dlg" w:hAnsi="MS Shell Dlg"/>
          <w:color w:val="800000"/>
          <w:sz w:val="20"/>
          <w:szCs w:val="20"/>
        </w:rPr>
        <w:t>one time she tired to lick my package, but i said thats not for...</w:t>
      </w:r>
    </w:p>
    <w:p>
      <w:pPr>
        <w:pStyle w:val="Normal"/>
        <w:autoSpaceDE w:val="false"/>
        <w:ind w:left="72" w:hanging="0"/>
        <w:rPr>
          <w:rFonts w:ascii="MS Shell Dlg" w:hAnsi="MS Shell Dlg" w:eastAsia="MS Shell Dlg" w:cs="MS Shell Dlg"/>
          <w:color w:val="808080"/>
          <w:sz w:val="20"/>
          <w:szCs w:val="20"/>
        </w:rPr>
      </w:pPr>
      <w:r>
        <w:rPr>
          <w:rFonts w:eastAsia="MS Shell Dlg" w:cs="MS Shell Dlg" w:ascii="MS Shell Dlg" w:hAnsi="MS Shell Dlg"/>
          <w:color w:val="808080"/>
          <w:sz w:val="20"/>
          <w:szCs w:val="20"/>
        </w:rPr>
        <w:t xml:space="preserve"> 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one time she tired to lick my package, but i said thats not for you, so i ripped out the old farts tongue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fuck u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one time she tired to lick my package, but i said thats not for you, so i ripped out the old farts tongue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really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o she is a toungeless, teethless wonder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we call her old gummy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gummy nanna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s she chewy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nah just soft and spongy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8o|big bite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like a cake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yep</w:t>
      </w:r>
    </w:p>
    <w:p>
      <w:pPr>
        <w:pStyle w:val="Normal"/>
        <w:autoSpaceDE w:val="false"/>
        <w:ind w:left="72" w:hanging="0"/>
        <w:rPr>
          <w:rFonts w:ascii="MS Shell Dlg" w:hAnsi="MS Shell Dlg" w:eastAsia="MS Shell Dlg" w:cs="MS Shell Dlg"/>
          <w:color w:val="808080"/>
          <w:sz w:val="20"/>
          <w:szCs w:val="20"/>
        </w:rPr>
      </w:pPr>
      <w:r>
        <w:rPr>
          <w:rFonts w:eastAsia="MS Shell Dlg" w:cs="MS Shell Dlg" w:ascii="MS Shell Dlg" w:hAnsi="MS Shell Dlg"/>
          <w:color w:val="808080"/>
          <w:sz w:val="20"/>
          <w:szCs w:val="20"/>
        </w:rPr>
        <w:t xml:space="preserve"> 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008000"/>
          <w:sz w:val="20"/>
          <w:szCs w:val="20"/>
        </w:rPr>
      </w:pPr>
      <w:r>
        <w:rPr>
          <w:rFonts w:eastAsia="MS Shell Dlg" w:cs="MS Shell Dlg" w:ascii="MS Shell Dlg" w:hAnsi="MS Shell Dlg"/>
          <w:color w:val="008000"/>
          <w:sz w:val="20"/>
          <w:szCs w:val="20"/>
        </w:rPr>
        <w:t xml:space="preserve"> </w:t>
      </w:r>
      <w:r>
        <w:rPr>
          <w:rFonts w:cs="MS Shell Dlg" w:ascii="MS Shell Dlg" w:hAnsi="MS Shell Dlg"/>
          <w:color w:val="008000"/>
          <w:sz w:val="20"/>
          <w:szCs w:val="20"/>
        </w:rPr>
        <w:t>davitumbledryer has been added to the conversation.</w:t>
      </w:r>
    </w:p>
    <w:p>
      <w:pPr>
        <w:pStyle w:val="Normal"/>
        <w:autoSpaceDE w:val="false"/>
        <w:ind w:left="72" w:hanging="0"/>
        <w:rPr>
          <w:rFonts w:ascii="MS Shell Dlg" w:hAnsi="MS Shell Dlg" w:eastAsia="MS Shell Dlg" w:cs="MS Shell Dlg"/>
          <w:color w:val="808080"/>
          <w:sz w:val="20"/>
          <w:szCs w:val="20"/>
        </w:rPr>
      </w:pPr>
      <w:r>
        <w:rPr>
          <w:rFonts w:eastAsia="MS Shell Dlg" w:cs="MS Shell Dlg" w:ascii="MS Shell Dlg" w:hAnsi="MS Shell Dlg"/>
          <w:color w:val="808080"/>
          <w:sz w:val="20"/>
          <w:szCs w:val="20"/>
        </w:rPr>
        <w:t xml:space="preserve"> 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least she cannot bite it off like my last girlfriend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^o)ouch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haha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said 'do that again and there will be no strained peas for you!'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way harshy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:-#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o toms nanna has all u need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no, but she does the job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bit sloopy though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he just lies there having a heart attack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ure does, theres more slapping sounds than a...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fat women convention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does tom watch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no, he asked but i told him to get his own granny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he said 'this is my granny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and your reponse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said i know, she a horny one as well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wears even u out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yep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he no spring chicken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but remember she has the advange of a pace make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maker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c so she keeps a good pace up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 xml:space="preserve">sure does, especilly in the wheel chair, a favorite spot of hers, one time we were doing it and it started rolling down the street 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tom said 'i'll save you nanna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no brakes ay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was it like the big M ad? did he get slammed by the wheel chair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nah we had to jam her walking stuick in the spokes, it wasn't a pretty site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wow so nanny flew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where u still attached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he saw did, she said she was higher than when she took a double dose of her pill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where did she land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the amblance came and they said 'thats one fucked up granny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replied she sure i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thats quite a story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t i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ts not a story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ts just the facts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t's what happened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a current affair are investigating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rays coming over to get the full story later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"Nanny Gets F*&amp;ked" is the story name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yeah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Ray wants a piece of her i hear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the kids at home say 'have we fucked our nanna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he sure does, i said theres more than enough to go around' just don't forget to give her the pill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benn likes it when toms nanna masturbate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sure do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yum yum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u join in don't u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said, need a hand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he said "two please: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than she showed me her toys, i thought they were fucking huge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and she said 'nah these are the small ones'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hes a very active nanna, she must be the one all the stories are about in Langwarrin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know she gets around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o did u fux her wheel chair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*fix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no she has to get around with only one wheel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quite amusing really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a unichair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o wat do u 2 have in commen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where both horney and fucked in the head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u mean u fucked up her head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 xml:space="preserve">yep 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by sitting on it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sure did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did u fart?&gt;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he won't forget that night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erval time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had baked beens and mexican for lunch that day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NASTY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thats what she said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he said what smells and i said you, you old bag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too old to take a shower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lips over in her unichair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to old to do anything except fuck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does she play hard to get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yep but she doesn't get very far with her broken wheelchair and all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falls on her face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yep, i just point and laugh, teaches you to play game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no more snakes and ladders for her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nope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or snakes in her ladder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've got a spare supply of wheels, but unfortunily she just cant reach them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ounds like a fun relationship there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ure i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tease her with wheels and steamed bean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yep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he'll do anything for steamed vegie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do u like to eat KFC off her rack? or wats left of it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t would just slip off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yeah, but her rack just drags along the ground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he becomes see-thru with all the grease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he looks like an ape on steroid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hes as hairy as one as well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aggy steroid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yep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popped ballons i call them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and from wat i hear smells like one too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u can see where tom gets it from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he is one big horny ape always on the growel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he has to attach knee pads to them when she walking down the street so they don't get grased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davitumbledryer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why doesn't she just grease them up and go skating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extra warmth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he looks like a skateboarding punk in a wheelchair (with only one wheel)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do u wrap them around u like a cape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ometimes 'supernanny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does she blow up like the super sheep in worms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ometime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when she gets too excited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said calm down nanna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do u dance with nanny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yep i hang on to her wheel chair and push her around the dance floor, she just hangs on for dear life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u should shoot at the ground and say "dance granny dance"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one day i let go and she ran into the stage and broke one of her hip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wat about the stage was that ok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just have to wave the can of strained peas, and she will dance better than john tavolva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one time she was crowd surfing, but she unfortuintly fell out of her wheelchair and was stood on by angry teen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broke her other hip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nah it was already broken from a shopping trolley accident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he was trying to climb in but it started rolling into an on coming bus, not a pretty site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r u sure nanny is not part lemming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he could be, she comes from the same family of rodent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s her dad splinter from teenage mutant ninja turtle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maybe, hes old and hairy so probably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hes old and hairy or she is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not quite, she is one hairy mo---therfucker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think she is more a Bennafucker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yeah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gave her a goats tongue but she didn't like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ot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ti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t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have u given her a hicky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nah, i choke on her excess skin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o ur a vamp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he looks like one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like she has just come out of the grave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does she have worms crawling out her nose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sometimes when she gets hungry gardening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think nanny is a bit of a slut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your telling me, she goes to the streets of st kilda, but doesn't charge a cent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who would pay ne way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well i guess maybe tom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her legs are so wide its like driving down a fucking freeway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a sloppy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one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park a mac truck in there?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not just one, a couple and a jumbo then you would still have room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fuck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f you ever need a car park you know where to go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missus Upyourartu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mrs Upherartus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Benn says:</w:t>
      </w:r>
    </w:p>
    <w:p>
      <w:pPr>
        <w:pStyle w:val="Normal"/>
        <w:autoSpaceDE w:val="false"/>
        <w:ind w:left="277" w:hanging="0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i love toms nanna</w:t>
      </w:r>
    </w:p>
    <w:p>
      <w:pPr>
        <w:pStyle w:val="Normal"/>
        <w:autoSpaceDE w:val="false"/>
        <w:ind w:left="72" w:hanging="0"/>
        <w:rPr>
          <w:rFonts w:ascii="MS Shell Dlg" w:hAnsi="MS Shell Dlg" w:cs="MS Shell Dlg"/>
          <w:color w:val="545454"/>
          <w:sz w:val="20"/>
          <w:szCs w:val="20"/>
        </w:rPr>
      </w:pPr>
      <w:r>
        <w:rPr>
          <w:rFonts w:cs="MS Shell Dlg" w:ascii="MS Shell Dlg" w:hAnsi="MS Shell Dlg"/>
          <w:color w:val="545454"/>
          <w:sz w:val="20"/>
          <w:szCs w:val="20"/>
        </w:rPr>
        <w:t>Lewi says:</w:t>
      </w:r>
    </w:p>
    <w:p>
      <w:pPr>
        <w:pStyle w:val="Normal"/>
        <w:rPr>
          <w:rFonts w:ascii="MS Shell Dlg" w:hAnsi="MS Shell Dlg" w:cs="MS Shell Dlg"/>
          <w:color w:val="000000"/>
          <w:sz w:val="20"/>
          <w:szCs w:val="20"/>
        </w:rPr>
      </w:pPr>
      <w:r>
        <w:rPr>
          <w:rFonts w:cs="MS Shell Dlg" w:ascii="MS Shell Dlg" w:hAnsi="MS Shell Dlg"/>
          <w:color w:val="000000"/>
          <w:sz w:val="20"/>
          <w:szCs w:val="20"/>
        </w:rPr>
        <w:t>don't we all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he Story Of Nanna!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7:53:00Z</dcterms:created>
  <dc:creator>David Mcleay</dc:creator>
  <dc:description/>
  <dc:language>en-US</dc:language>
  <cp:lastModifiedBy>David Mcleay</cp:lastModifiedBy>
  <dcterms:modified xsi:type="dcterms:W3CDTF">2004-03-20T08:00:00Z</dcterms:modified>
  <cp:revision>1</cp:revision>
  <dc:subject/>
  <dc:title>enn says:</dc:title>
</cp:coreProperties>
</file>